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2909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20493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089912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